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abyssinica-fonts 1.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Only the Copyright Holder(s) can d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SIL International. All rights reserved.Abyssinica SILRegularSILInternational: Abyssinica SIL: 2010Abyssinica SILVersion 1.200AbyssinicaSILAbyssinica SIL is a trademark of SIL International.SIL InternationalVictor Gaultney and Lorna PriestCopyright (c) 2000-2010 by SIL International. All rights reserved.http://scripts.sil.orgThis Font Software is 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www.sil.org/), with Reserved Font Names "Abyssinica"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Aec7Fcyia1hCb969hSqWg1r4s/OZm7E36wsDsbdB4e0ffNX5sFjRgs3Q0uW4njCmZmLOH0
zppH6U4pbu3MY4gAkTbpyP4+Qti876sOUChfhZYN3TJKrhKOGM8A91SHQn+WL5CXIdd2vkJX
0BY4Zr5tZxWGyyCKG7VOxBQ6uebbtRtzsPmvnXWdQL4RhzYCTEo/icPAWQqF2ZKtTdI0cVQZ
47fc2/DTw5vNFKpWZ6</vt:lpwstr>
  </property>
  <property fmtid="{D5CDD505-2E9C-101B-9397-08002B2CF9AE}" pid="3" name="_2015_ms_pID_7253431">
    <vt:lpwstr>Ju1feM7/Gfh+Z6yubZjCMU5hPTuo7XN91x1XXkjQrIH78XvLjgTKxU
VKP+YXVt3zPnSr9aF2cpl5pEF3y0Loim5bUAQ6cMf2XHcy80ExDz8kj7/tp6sT09uvEHbJ72
Br7GxvhMmHpTb3WXLThRkOelAZ9I4JxO0ftI5/wCG7zQJdBDoVR6Srb2WKBB+/eVJ36ivyDe
a+E6kMtSgd5MKUtqPPiZlCUwAtlemhJfhBk5</vt:lpwstr>
  </property>
  <property fmtid="{D5CDD505-2E9C-101B-9397-08002B2CF9AE}" pid="4" name="_2015_ms_pID_7253431_00">
    <vt:lpwstr>_2015_ms_pID_7253431</vt:lpwstr>
  </property>
  <property fmtid="{D5CDD505-2E9C-101B-9397-08002B2CF9AE}" pid="5" name="_2015_ms_pID_7253432">
    <vt:lpwstr>cZk03wMN5jWd9OZOC04xyQnAyQ5awHyPhIpr
6T4oa4Vi9p5nHEyjpVuHS3VGZFlPED1u8xR+jcyoAxJXKdur3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